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ПРЕДЛОЖЕНИЙ В ЭЛЕКТРОННОЙ ФОРМЕ № 32009850667 ОТ 25.12.2020 Г. НА ПРАВО ЗАКЛЮЧЕНИЯ ДОГОВОРА НА ОКАЗАНИЕ УСЛУГ ПО ТАКТИЧЕСКОМУ ПЛАНИРОВАНИЮ И ЗАКУПКЕ РЕКЛАМЫ В СЕТИ ИНТЕРНЕТ</w:t>
      </w:r>
      <w:r>
        <w:rPr>
          <w:rFonts w:cs="Calibri" w:ascii="Times New Roman" w:hAnsi="Times New Roman"/>
          <w:b/>
          <w:i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8.01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предложений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КАЗАНИЕ УСЛУГ ПО ТАКТИЧЕСКОМУ ПЛАНИРОВАНИЮ И ЗАКУПКЕ РЕКЛАМЫ В СЕТИ ИНТЕРНЕТ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566"/>
        <w:gridCol w:w="6521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8» января 2021 года 12:00:00 (время московское)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1» февраля 2021 года 12:00:00 (время московское) 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8» январ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1» феврал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 и дата рассмотрения Заявок, проведения основного этапа закупки (оценки и сопоставления Заявок), подведения итогов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2» января 2021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Оценка и сопоставл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7» января 2021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0» феврал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 и дата рассмотрения Заявок, проведения основного этапа закупки (оценки и сопоставления Заявок), подведения итогов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5» февраля 2021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Оценка и сопоставление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0» февраля 2021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7» февраля 2021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8» января 2021 года 12:00:00 (время московское)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евра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а 12:00:00 (время московское)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 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8» январ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 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1» феврал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ссмотрение Заявок: «22» янва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ценка и сопоставление Заявок:  «27» янва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дведение итогов закупки:  «10» феврал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ссмотрение Заявок: «05» феврал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ценка и сопоставление Заявок: «10» феврал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дведение итогов закупки: «17» февраля 2021 года 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25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13» января 2021 года 12:00:00 (время московское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25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27» января 2021 года 12:00:00 (время московское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Содержание до изменения</w:t>
            </w:r>
          </w:p>
          <w:tbl>
            <w:tblPr>
              <w:tblW w:w="12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64"/>
              <w:gridCol w:w="926"/>
              <w:gridCol w:w="992"/>
              <w:gridCol w:w="708"/>
              <w:gridCol w:w="993"/>
              <w:gridCol w:w="850"/>
              <w:gridCol w:w="709"/>
              <w:gridCol w:w="850"/>
              <w:gridCol w:w="709"/>
              <w:gridCol w:w="567"/>
              <w:gridCol w:w="429"/>
              <w:gridCol w:w="713"/>
              <w:gridCol w:w="683"/>
              <w:gridCol w:w="734"/>
              <w:gridCol w:w="426"/>
              <w:gridCol w:w="705"/>
              <w:gridCol w:w="1134"/>
            </w:tblGrid>
            <w:tr>
              <w:trPr>
                <w:trHeight w:val="2802" w:hRule="atLeast"/>
              </w:trPr>
              <w:tc>
                <w:tcPr>
                  <w:tcW w:w="5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Гео</w:t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оставщик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ип устройств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ип инструмента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Сайт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Место на сайте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ип размещения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Формат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аргетинги</w:t>
                  </w:r>
                </w:p>
              </w:tc>
              <w:tc>
                <w:tcPr>
                  <w:tcW w:w="99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ериод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редполагаемый объем покупки за период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7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Базовая цена за расчетную единицу, без НДС, руб.</w:t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/</w:t>
                  </w:r>
                </w:p>
              </w:tc>
              <w:tc>
                <w:tcPr>
                  <w:tcW w:w="7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Стоимость за указанный объем, рассчитанная от базовой расчетной единицы, без учета НДС, руб.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65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92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gency Programmatic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Десктоп+Мобайл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Программатик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Programmatic banners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Все страницы сайтов сети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Динамика / Аукцион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240x400, 300x250, 300x600, 728x90 и др.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Аудиторные настройки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 xml:space="preserve">2 </w:t>
                  </w:r>
                </w:p>
              </w:tc>
              <w:tc>
                <w:tcPr>
                  <w:tcW w:w="42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недели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800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кликов</w:t>
                  </w:r>
                </w:p>
              </w:tc>
              <w:tc>
                <w:tcPr>
                  <w:tcW w:w="73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35,00 ₽</w:t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/</w:t>
                  </w:r>
                </w:p>
              </w:tc>
              <w:tc>
                <w:tcPr>
                  <w:tcW w:w="70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Кли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28 000,00 ₽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826" w:leader="none"/>
              </w:tabs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ab/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иция исключена</w:t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Содержание до изменения</w:t>
            </w:r>
          </w:p>
          <w:tbl>
            <w:tblPr>
              <w:tblW w:w="12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990"/>
              <w:gridCol w:w="992"/>
              <w:gridCol w:w="708"/>
              <w:gridCol w:w="993"/>
              <w:gridCol w:w="850"/>
              <w:gridCol w:w="709"/>
              <w:gridCol w:w="850"/>
              <w:gridCol w:w="709"/>
              <w:gridCol w:w="567"/>
              <w:gridCol w:w="429"/>
              <w:gridCol w:w="713"/>
              <w:gridCol w:w="683"/>
              <w:gridCol w:w="734"/>
              <w:gridCol w:w="426"/>
              <w:gridCol w:w="705"/>
              <w:gridCol w:w="1259"/>
              <w:gridCol w:w="16"/>
            </w:tblGrid>
            <w:tr>
              <w:trPr>
                <w:trHeight w:val="2802" w:hRule="atLeast"/>
              </w:trPr>
              <w:tc>
                <w:tcPr>
                  <w:tcW w:w="5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Гео</w:t>
                  </w:r>
                </w:p>
              </w:tc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оставщик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ип устройств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ип инструмента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Сайт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Место на сайте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ип размещения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Формат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аргетинги</w:t>
                  </w:r>
                </w:p>
              </w:tc>
              <w:tc>
                <w:tcPr>
                  <w:tcW w:w="99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ериод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редполагаемый объем покупки за период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7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Базовая цена за расчетную единицу, без НДС, руб.</w:t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/</w:t>
                  </w:r>
                </w:p>
              </w:tc>
              <w:tc>
                <w:tcPr>
                  <w:tcW w:w="7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Стоимость за указанный объем, рассчитанная от базовой расчетной единицы, без учета НДС, руб.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БИС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witter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Мобай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обай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witter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Лента новостей Twitter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инамика / Аукцион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ebside Car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Б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дели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ликов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,00 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л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 000,00 ₽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иция исключена</w:t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Содержание до изменения</w:t>
            </w:r>
          </w:p>
          <w:tbl>
            <w:tblPr>
              <w:tblW w:w="12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990"/>
              <w:gridCol w:w="992"/>
              <w:gridCol w:w="708"/>
              <w:gridCol w:w="993"/>
              <w:gridCol w:w="850"/>
              <w:gridCol w:w="709"/>
              <w:gridCol w:w="850"/>
              <w:gridCol w:w="709"/>
              <w:gridCol w:w="567"/>
              <w:gridCol w:w="429"/>
              <w:gridCol w:w="713"/>
              <w:gridCol w:w="683"/>
              <w:gridCol w:w="734"/>
              <w:gridCol w:w="426"/>
              <w:gridCol w:w="705"/>
              <w:gridCol w:w="1259"/>
              <w:gridCol w:w="16"/>
            </w:tblGrid>
            <w:tr>
              <w:trPr>
                <w:trHeight w:val="2802" w:hRule="atLeast"/>
              </w:trPr>
              <w:tc>
                <w:tcPr>
                  <w:tcW w:w="5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Гео</w:t>
                  </w:r>
                </w:p>
              </w:tc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оставщик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ип устройств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ип инструмента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Сайт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Место на сайте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ип размещения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Формат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аргетинги</w:t>
                  </w:r>
                </w:p>
              </w:tc>
              <w:tc>
                <w:tcPr>
                  <w:tcW w:w="99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ериод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редполагаемый объем покупки за период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7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Базовая цена за расчетную единицу, без НДС, руб.</w:t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/</w:t>
                  </w:r>
                </w:p>
              </w:tc>
              <w:tc>
                <w:tcPr>
                  <w:tcW w:w="7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Стоимость за указанный объем, рассчитанная от базовой расчетной единицы, без учета НДС, руб.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БИС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uditoriu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Десктоп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анне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еть Auditorius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 страницы сайтов се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инамика / Аукцион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0x400, 300x250, 728x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Ф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дели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0 000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оказов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,00 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показо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 000,00 ₽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иция исключена</w:t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Содержание до изменения</w:t>
            </w:r>
          </w:p>
          <w:tbl>
            <w:tblPr>
              <w:tblW w:w="12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990"/>
              <w:gridCol w:w="992"/>
              <w:gridCol w:w="708"/>
              <w:gridCol w:w="993"/>
              <w:gridCol w:w="850"/>
              <w:gridCol w:w="709"/>
              <w:gridCol w:w="850"/>
              <w:gridCol w:w="709"/>
              <w:gridCol w:w="567"/>
              <w:gridCol w:w="429"/>
              <w:gridCol w:w="713"/>
              <w:gridCol w:w="683"/>
              <w:gridCol w:w="734"/>
              <w:gridCol w:w="426"/>
              <w:gridCol w:w="705"/>
              <w:gridCol w:w="1259"/>
              <w:gridCol w:w="16"/>
            </w:tblGrid>
            <w:tr>
              <w:trPr>
                <w:trHeight w:val="2802" w:hRule="atLeast"/>
              </w:trPr>
              <w:tc>
                <w:tcPr>
                  <w:tcW w:w="5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Гео</w:t>
                  </w:r>
                </w:p>
              </w:tc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оставщик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ип устройств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ип инструмента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Сайт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Место на сайте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ип размещения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Формат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аргетинги</w:t>
                  </w:r>
                </w:p>
              </w:tc>
              <w:tc>
                <w:tcPr>
                  <w:tcW w:w="99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ериод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редполагаемый объем покупки за период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7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Базовая цена за расчетную единицу, без НДС, руб.</w:t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/</w:t>
                  </w:r>
                </w:p>
              </w:tc>
              <w:tc>
                <w:tcPr>
                  <w:tcW w:w="7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Стоимость за указанный объем, рассчитанная от базовой расчетной единицы, без учета НДС, руб.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БИС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igital Max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Десктоп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грамматик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M Native (Strossle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 страницы сайтов се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инамика / Аукцион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G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С сегмен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дели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ликов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00 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л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 500,00 ₽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иция исключена</w:t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Содержание до изменения</w:t>
            </w:r>
          </w:p>
          <w:tbl>
            <w:tblPr>
              <w:tblW w:w="5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1417"/>
              <w:gridCol w:w="3828"/>
            </w:tblGrid>
            <w:tr>
              <w:trPr>
                <w:trHeight w:val="1251" w:hRule="atLeast"/>
              </w:trPr>
              <w:tc>
                <w:tcPr>
                  <w:tcW w:w="7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Гео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оставщик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Таргетинг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Vkontakte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 на B2B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Rutarget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 на B2С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MyTarget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 на B2B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MyTarget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 на B2B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MyTarget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 на B2B сегмент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DBM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 на B2С сегмент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Google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: соц-дем 25-44 Ретаргетинг с сайта и LAL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iTarget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 на B2B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iTarget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 на B2С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iTarget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 на B2B сегмент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gency Programmatic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Аудиторные настройк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Performance Marketing Lab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 на B2С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Performance Marketing Lab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 на B2B сегмент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Содержание после изменения</w:t>
            </w:r>
          </w:p>
          <w:tbl>
            <w:tblPr>
              <w:tblW w:w="6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1521"/>
              <w:gridCol w:w="3582"/>
            </w:tblGrid>
            <w:tr>
              <w:trPr>
                <w:trHeight w:val="1127" w:hRule="atLeast"/>
              </w:trPr>
              <w:tc>
                <w:tcPr>
                  <w:tcW w:w="10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Гео</w:t>
                  </w:r>
                </w:p>
              </w:tc>
              <w:tc>
                <w:tcPr>
                  <w:tcW w:w="152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Поставщик</w:t>
                  </w:r>
                </w:p>
              </w:tc>
              <w:tc>
                <w:tcPr>
                  <w:tcW w:w="3582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</w:rPr>
                    <w:t>Таргетинг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Vkontakte</w:t>
                  </w:r>
                </w:p>
              </w:tc>
              <w:tc>
                <w:tcPr>
                  <w:tcW w:w="3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Rutarget</w:t>
                  </w:r>
                </w:p>
              </w:tc>
              <w:tc>
                <w:tcPr>
                  <w:tcW w:w="358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MyTarget</w:t>
                  </w:r>
                </w:p>
              </w:tc>
              <w:tc>
                <w:tcPr>
                  <w:tcW w:w="358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MyTarget</w:t>
                  </w:r>
                </w:p>
              </w:tc>
              <w:tc>
                <w:tcPr>
                  <w:tcW w:w="358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MyTarget</w:t>
                  </w:r>
                </w:p>
              </w:tc>
              <w:tc>
                <w:tcPr>
                  <w:tcW w:w="358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DBM</w:t>
                  </w:r>
                </w:p>
              </w:tc>
              <w:tc>
                <w:tcPr>
                  <w:tcW w:w="3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С сегмент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Google</w:t>
                  </w:r>
                </w:p>
              </w:tc>
              <w:tc>
                <w:tcPr>
                  <w:tcW w:w="3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С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iTarget</w:t>
                  </w:r>
                </w:p>
              </w:tc>
              <w:tc>
                <w:tcPr>
                  <w:tcW w:w="3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iTarget</w:t>
                  </w:r>
                </w:p>
              </w:tc>
              <w:tc>
                <w:tcPr>
                  <w:tcW w:w="3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iTarget</w:t>
                  </w:r>
                </w:p>
              </w:tc>
              <w:tc>
                <w:tcPr>
                  <w:tcW w:w="3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Performance Marketing Lab</w:t>
                  </w:r>
                </w:p>
              </w:tc>
              <w:tc>
                <w:tcPr>
                  <w:tcW w:w="3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Performance Marketing Lab</w:t>
                  </w:r>
                </w:p>
              </w:tc>
              <w:tc>
                <w:tcPr>
                  <w:tcW w:w="3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1417"/>
              <w:gridCol w:w="3828"/>
            </w:tblGrid>
            <w:tr>
              <w:trPr>
                <w:trHeight w:val="433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Twitter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Segmento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uditorius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Yandex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Otclick-ADV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Soloway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Digital Max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таргетинг на B2С сегмент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1521"/>
              <w:gridCol w:w="3582"/>
            </w:tblGrid>
            <w:tr>
              <w:trPr>
                <w:trHeight w:val="1515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Segmento</w:t>
                  </w:r>
                </w:p>
              </w:tc>
              <w:tc>
                <w:tcPr>
                  <w:tcW w:w="3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Б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Yandex</w:t>
                  </w:r>
                </w:p>
              </w:tc>
              <w:tc>
                <w:tcPr>
                  <w:tcW w:w="3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Б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Otclick-ADV</w:t>
                  </w:r>
                </w:p>
              </w:tc>
              <w:tc>
                <w:tcPr>
                  <w:tcW w:w="3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Б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0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Soloway</w:t>
                  </w:r>
                </w:p>
              </w:tc>
              <w:tc>
                <w:tcPr>
                  <w:tcW w:w="3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Б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аблица 1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риложения №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 Приложению № 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оговору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держание до изменения</w:t>
            </w:r>
          </w:p>
          <w:tbl>
            <w:tblPr>
              <w:tblW w:w="12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"/>
              <w:gridCol w:w="12"/>
              <w:gridCol w:w="1138"/>
              <w:gridCol w:w="567"/>
              <w:gridCol w:w="530"/>
              <w:gridCol w:w="37"/>
              <w:gridCol w:w="851"/>
              <w:gridCol w:w="852"/>
              <w:gridCol w:w="29"/>
              <w:gridCol w:w="673"/>
              <w:gridCol w:w="9"/>
              <w:gridCol w:w="567"/>
              <w:gridCol w:w="29"/>
              <w:gridCol w:w="818"/>
              <w:gridCol w:w="570"/>
              <w:gridCol w:w="564"/>
              <w:gridCol w:w="996"/>
              <w:gridCol w:w="29"/>
              <w:gridCol w:w="679"/>
              <w:gridCol w:w="29"/>
              <w:gridCol w:w="818"/>
              <w:gridCol w:w="29"/>
              <w:gridCol w:w="538"/>
              <w:gridCol w:w="29"/>
              <w:gridCol w:w="822"/>
              <w:gridCol w:w="29"/>
              <w:gridCol w:w="1246"/>
              <w:gridCol w:w="29"/>
            </w:tblGrid>
            <w:tr>
              <w:trPr>
                <w:trHeight w:val="2558" w:hRule="atLeast"/>
              </w:trPr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Гео</w:t>
                  </w:r>
                </w:p>
              </w:tc>
              <w:tc>
                <w:tcPr>
                  <w:tcW w:w="115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оставщик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ип устройств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ип инструмента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Сайт</w:t>
                  </w:r>
                </w:p>
              </w:tc>
              <w:tc>
                <w:tcPr>
                  <w:tcW w:w="88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Место на сайте</w:t>
                  </w:r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ип размещения</w:t>
                  </w:r>
                </w:p>
              </w:tc>
              <w:tc>
                <w:tcPr>
                  <w:tcW w:w="60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Формат</w:t>
                  </w:r>
                </w:p>
              </w:tc>
              <w:tc>
                <w:tcPr>
                  <w:tcW w:w="81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аргетинги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ериод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редполагаемый объем покупки за период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Базовая цена за расчетную единицу без НДС руб.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/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254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Стоимость за указанный объем, рассчитанная от базовой расчетной единицы, с учетом скидки без учета НДС, руб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47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gency Programmati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Десктоп+Мобайл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Программатик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Programmatic banners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Все страницы сайтов сети</w:t>
                  </w:r>
                </w:p>
              </w:tc>
              <w:tc>
                <w:tcPr>
                  <w:tcW w:w="71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Динамика / Аукцио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240x400, 300x250, 300x600, 728x90 и др.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РФ, Аудиторные настройки</w:t>
                  </w:r>
                </w:p>
              </w:tc>
              <w:tc>
                <w:tcPr>
                  <w:tcW w:w="5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недели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8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кликов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/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Клик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иция исключена</w:t>
            </w:r>
          </w:p>
        </w:tc>
      </w:tr>
      <w:tr>
        <w:trPr>
          <w:trHeight w:val="15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аблица 1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риложения №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 Приложению № 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оговору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Содержание до изменения</w:t>
            </w:r>
          </w:p>
          <w:tbl>
            <w:tblPr>
              <w:tblW w:w="12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"/>
              <w:gridCol w:w="12"/>
              <w:gridCol w:w="1138"/>
              <w:gridCol w:w="567"/>
              <w:gridCol w:w="530"/>
              <w:gridCol w:w="37"/>
              <w:gridCol w:w="851"/>
              <w:gridCol w:w="852"/>
              <w:gridCol w:w="29"/>
              <w:gridCol w:w="673"/>
              <w:gridCol w:w="9"/>
              <w:gridCol w:w="567"/>
              <w:gridCol w:w="29"/>
              <w:gridCol w:w="818"/>
              <w:gridCol w:w="570"/>
              <w:gridCol w:w="564"/>
              <w:gridCol w:w="996"/>
              <w:gridCol w:w="29"/>
              <w:gridCol w:w="679"/>
              <w:gridCol w:w="29"/>
              <w:gridCol w:w="818"/>
              <w:gridCol w:w="29"/>
              <w:gridCol w:w="538"/>
              <w:gridCol w:w="29"/>
              <w:gridCol w:w="822"/>
              <w:gridCol w:w="29"/>
              <w:gridCol w:w="1246"/>
              <w:gridCol w:w="29"/>
            </w:tblGrid>
            <w:tr>
              <w:trPr>
                <w:trHeight w:val="2558" w:hRule="atLeast"/>
              </w:trPr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Гео</w:t>
                  </w:r>
                </w:p>
              </w:tc>
              <w:tc>
                <w:tcPr>
                  <w:tcW w:w="115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оставщик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ип устройств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ип инструмента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Сайт</w:t>
                  </w:r>
                </w:p>
              </w:tc>
              <w:tc>
                <w:tcPr>
                  <w:tcW w:w="88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Место на сайте</w:t>
                  </w:r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ип размещения</w:t>
                  </w:r>
                </w:p>
              </w:tc>
              <w:tc>
                <w:tcPr>
                  <w:tcW w:w="60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Формат</w:t>
                  </w:r>
                </w:p>
              </w:tc>
              <w:tc>
                <w:tcPr>
                  <w:tcW w:w="81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аргетинги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ериод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редполагаемый объем покупки за период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Базовая цена за расчетную единицу без НДС руб.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/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254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Стоимость за указанный объем, рассчитанная от базовой расчетной единицы, с учетом скидки без учета НДС, руб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47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БИС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witter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Мобайл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обай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witter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Лента новостей Twitter</w:t>
                  </w:r>
                </w:p>
              </w:tc>
              <w:tc>
                <w:tcPr>
                  <w:tcW w:w="71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инамика / Аукцио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ebside Card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Ф</w:t>
                  </w:r>
                </w:p>
              </w:tc>
              <w:tc>
                <w:tcPr>
                  <w:tcW w:w="5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дели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ликов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лик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иция исключена</w:t>
            </w:r>
          </w:p>
        </w:tc>
      </w:tr>
      <w:tr>
        <w:trPr>
          <w:trHeight w:val="15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аблица 1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риложения №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 Приложению № 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оговору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Содержание до изменения</w:t>
            </w:r>
          </w:p>
          <w:tbl>
            <w:tblPr>
              <w:tblW w:w="12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"/>
              <w:gridCol w:w="12"/>
              <w:gridCol w:w="1138"/>
              <w:gridCol w:w="567"/>
              <w:gridCol w:w="530"/>
              <w:gridCol w:w="37"/>
              <w:gridCol w:w="851"/>
              <w:gridCol w:w="852"/>
              <w:gridCol w:w="29"/>
              <w:gridCol w:w="673"/>
              <w:gridCol w:w="9"/>
              <w:gridCol w:w="567"/>
              <w:gridCol w:w="29"/>
              <w:gridCol w:w="818"/>
              <w:gridCol w:w="570"/>
              <w:gridCol w:w="564"/>
              <w:gridCol w:w="996"/>
              <w:gridCol w:w="29"/>
              <w:gridCol w:w="679"/>
              <w:gridCol w:w="29"/>
              <w:gridCol w:w="818"/>
              <w:gridCol w:w="29"/>
              <w:gridCol w:w="538"/>
              <w:gridCol w:w="29"/>
              <w:gridCol w:w="822"/>
              <w:gridCol w:w="29"/>
              <w:gridCol w:w="1246"/>
              <w:gridCol w:w="29"/>
            </w:tblGrid>
            <w:tr>
              <w:trPr>
                <w:trHeight w:val="2558" w:hRule="atLeast"/>
              </w:trPr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Гео</w:t>
                  </w:r>
                </w:p>
              </w:tc>
              <w:tc>
                <w:tcPr>
                  <w:tcW w:w="115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оставщик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ип устройств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ип инструмента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Сайт</w:t>
                  </w:r>
                </w:p>
              </w:tc>
              <w:tc>
                <w:tcPr>
                  <w:tcW w:w="88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Место на сайте</w:t>
                  </w:r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ип размещения</w:t>
                  </w:r>
                </w:p>
              </w:tc>
              <w:tc>
                <w:tcPr>
                  <w:tcW w:w="60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Формат</w:t>
                  </w:r>
                </w:p>
              </w:tc>
              <w:tc>
                <w:tcPr>
                  <w:tcW w:w="81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аргетинги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ериод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редполагаемый объем покупки за период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Базовая цена за расчетную единицу без НДС руб.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/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254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Стоимость за указанный объем, рассчитанная от базовой расчетной единицы, с учетом скидки без учета НДС, руб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47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БИС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uditorius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Десктоп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анне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еть Auditorius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 страницы сайтов сети</w:t>
                  </w:r>
                </w:p>
              </w:tc>
              <w:tc>
                <w:tcPr>
                  <w:tcW w:w="71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инамика / Аукцио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0x400, 300x250, 728x90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Ф</w:t>
                  </w:r>
                </w:p>
              </w:tc>
              <w:tc>
                <w:tcPr>
                  <w:tcW w:w="5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дели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0 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оказов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показов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иция исключена</w:t>
            </w:r>
          </w:p>
        </w:tc>
      </w:tr>
      <w:tr>
        <w:trPr>
          <w:trHeight w:val="15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аблица 1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риложения №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 Приложению № 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оговору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Содержание до изменения</w:t>
            </w:r>
          </w:p>
          <w:tbl>
            <w:tblPr>
              <w:tblW w:w="12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"/>
              <w:gridCol w:w="12"/>
              <w:gridCol w:w="1138"/>
              <w:gridCol w:w="567"/>
              <w:gridCol w:w="530"/>
              <w:gridCol w:w="37"/>
              <w:gridCol w:w="851"/>
              <w:gridCol w:w="852"/>
              <w:gridCol w:w="29"/>
              <w:gridCol w:w="673"/>
              <w:gridCol w:w="9"/>
              <w:gridCol w:w="567"/>
              <w:gridCol w:w="29"/>
              <w:gridCol w:w="818"/>
              <w:gridCol w:w="570"/>
              <w:gridCol w:w="564"/>
              <w:gridCol w:w="996"/>
              <w:gridCol w:w="29"/>
              <w:gridCol w:w="679"/>
              <w:gridCol w:w="29"/>
              <w:gridCol w:w="818"/>
              <w:gridCol w:w="29"/>
              <w:gridCol w:w="538"/>
              <w:gridCol w:w="29"/>
              <w:gridCol w:w="822"/>
              <w:gridCol w:w="29"/>
              <w:gridCol w:w="1246"/>
              <w:gridCol w:w="29"/>
            </w:tblGrid>
            <w:tr>
              <w:trPr>
                <w:trHeight w:val="2558" w:hRule="atLeast"/>
              </w:trPr>
              <w:tc>
                <w:tcPr>
                  <w:tcW w:w="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Гео</w:t>
                  </w:r>
                </w:p>
              </w:tc>
              <w:tc>
                <w:tcPr>
                  <w:tcW w:w="115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оставщик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ип устройств</w:t>
                  </w:r>
                </w:p>
              </w:tc>
              <w:tc>
                <w:tcPr>
                  <w:tcW w:w="53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ип инструмента</w:t>
                  </w:r>
                </w:p>
              </w:tc>
              <w:tc>
                <w:tcPr>
                  <w:tcW w:w="88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Сайт</w:t>
                  </w:r>
                </w:p>
              </w:tc>
              <w:tc>
                <w:tcPr>
                  <w:tcW w:w="88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Место на сайте</w:t>
                  </w:r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ип размещения</w:t>
                  </w:r>
                </w:p>
              </w:tc>
              <w:tc>
                <w:tcPr>
                  <w:tcW w:w="60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Формат</w:t>
                  </w:r>
                </w:p>
              </w:tc>
              <w:tc>
                <w:tcPr>
                  <w:tcW w:w="81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Таргетинги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ериод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редполагаемый объем покупки за период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Базовая цена за расчетную единицу без НДС руб.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/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254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Расчетная единиц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Стоимость за указанный объем, рассчитанная от базовой расчетной единицы, с учетом скидки без учета НДС, руб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47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БИС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igital Ma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Десктоп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грамматик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M Native (Strossle)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 страницы сайтов сети</w:t>
                  </w:r>
                </w:p>
              </w:tc>
              <w:tc>
                <w:tcPr>
                  <w:tcW w:w="711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инамика / Аукцио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GB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С сегмент</w:t>
                  </w:r>
                </w:p>
              </w:tc>
              <w:tc>
                <w:tcPr>
                  <w:tcW w:w="5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дели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ликов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лик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иция исключена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аблица 1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риложения №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 Приложению № 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оговору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Содержание до изменения</w:t>
            </w:r>
          </w:p>
          <w:tbl>
            <w:tblPr>
              <w:tblW w:w="5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1559"/>
              <w:gridCol w:w="3686"/>
            </w:tblGrid>
            <w:tr>
              <w:trPr>
                <w:trHeight w:val="967" w:hRule="atLeast"/>
              </w:trPr>
              <w:tc>
                <w:tcPr>
                  <w:tcW w:w="7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Гео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оставщик</w:t>
                  </w:r>
                </w:p>
              </w:tc>
              <w:tc>
                <w:tcPr>
                  <w:tcW w:w="368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Таргетинг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Vkontakte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С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Rutarget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С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MyTarget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MyTarget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MyTarget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DBM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С сегмент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Google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: соц-дем 25-44 Ретаргетинг с сайта и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AL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iTarget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iTarget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С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iTarget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gency Programmatic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Ф, Аудиторные настройк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Performance Marketing Lab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С сегмент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/>
              <w:t>Содержание после изменения</w:t>
            </w:r>
          </w:p>
          <w:tbl>
            <w:tblPr>
              <w:tblW w:w="6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180"/>
              <w:gridCol w:w="3207"/>
            </w:tblGrid>
            <w:tr>
              <w:trPr>
                <w:trHeight w:val="967" w:hRule="atLeast"/>
              </w:trPr>
              <w:tc>
                <w:tcPr>
                  <w:tcW w:w="8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83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Гео</w:t>
                  </w:r>
                </w:p>
              </w:tc>
              <w:tc>
                <w:tcPr>
                  <w:tcW w:w="21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  <w:t>Поставщик</w:t>
                  </w:r>
                </w:p>
              </w:tc>
              <w:tc>
                <w:tcPr>
                  <w:tcW w:w="320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Таргетинг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Vkontakte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С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Rutarget</w:t>
                  </w:r>
                </w:p>
              </w:tc>
              <w:tc>
                <w:tcPr>
                  <w:tcW w:w="320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С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MyTarget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MyTarget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MyTarget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DBM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Google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: соц-дем 25-44 Ретаргетинг с сайта и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AL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iTarget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iTarget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iTarget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Performance Marketing Lab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Performance Marketing Lab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Б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1559"/>
              <w:gridCol w:w="3686"/>
            </w:tblGrid>
            <w:tr>
              <w:trPr>
                <w:trHeight w:val="1358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Performance Marketing Lab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сегмен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Twitter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Ф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Segmento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Ф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Auditorius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Ф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Yandex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Ф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Otclick-ADV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Ф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Soloway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Ф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Digital Max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РФ, таргетинг 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С сегмент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180"/>
              <w:gridCol w:w="3207"/>
            </w:tblGrid>
            <w:tr>
              <w:trPr>
                <w:trHeight w:val="1152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Segmento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Б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Yandex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Б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Otclick-ADV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Б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БИС</w:t>
                  </w:r>
                </w:p>
              </w:tc>
              <w:tc>
                <w:tcPr>
                  <w:tcW w:w="2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ru-RU" w:eastAsia="ru-RU"/>
                    </w:rPr>
                    <w:t>Soloway</w:t>
                  </w:r>
                </w:p>
              </w:tc>
              <w:tc>
                <w:tcPr>
                  <w:tcW w:w="3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Б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0-08-27T09:28:00Z</cp:lastPrinted>
  <dcterms:modified xsi:type="dcterms:W3CDTF">2021-01-15T08:39:00Z</dcterms:modified>
  <cp:revision>19</cp:revision>
  <dc:subject/>
  <dc:title/>
</cp:coreProperties>
</file>